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  <w:t>SUMÁRIO</w:t>
      </w:r>
    </w:p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  <w:t>Volume 2</w:t>
      </w:r>
    </w:p>
    <w:p>
      <w:pPr>
        <w:pStyle w:val="Recuodecorpodetexto3"/>
        <w:spacing w:lineRule="auto" w:line="240" w:before="0" w:after="120"/>
        <w:ind w:left="1276" w:right="851" w:hanging="127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Recuodecorpodetexto3"/>
        <w:spacing w:lineRule="auto" w:line="240" w:before="0" w:after="120"/>
        <w:ind w:left="1276" w:right="851" w:hanging="1276"/>
        <w:rPr>
          <w:lang w:eastAsia="en-US"/>
        </w:rPr>
      </w:pPr>
      <w:r>
        <w:rPr>
          <w:lang w:eastAsia="en-US"/>
        </w:rPr>
      </w:r>
    </w:p>
    <w:p>
      <w:pPr>
        <w:pStyle w:val="Recuodecorpodetexto3"/>
        <w:spacing w:lineRule="auto" w:line="240" w:before="0" w:after="120"/>
        <w:ind w:left="1276" w:right="851" w:hanging="1276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214" w:leader="dot"/>
        </w:tabs>
        <w:spacing w:before="0" w:after="24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A:</w:t>
        <w:tab/>
        <w:t>QUESTIONÁRIO ENTREGUE EM ASSEMBLÉIA DO CBH-TG OFÍCIO AOS PREFEITOS E QUESTIONÁRIO ENTREGUE ÀS PREFEITURAS</w:t>
        <w:tab/>
        <w:t>337</w:t>
      </w:r>
    </w:p>
    <w:p>
      <w:pPr>
        <w:pStyle w:val="Normal"/>
        <w:tabs>
          <w:tab w:val="clear" w:pos="708"/>
          <w:tab w:val="left" w:pos="9214" w:leader="dot"/>
          <w:tab w:val="right" w:pos="9356" w:leader="none"/>
        </w:tabs>
        <w:spacing w:before="0" w:after="24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B:</w:t>
        <w:tab/>
        <w:t>TABELAS DE DADOS SOBRE BIODIVERSIDADE</w:t>
        <w:tab/>
        <w:t>342</w:t>
      </w:r>
    </w:p>
    <w:p>
      <w:pPr>
        <w:pStyle w:val="Normal"/>
        <w:tabs>
          <w:tab w:val="clear" w:pos="708"/>
          <w:tab w:val="left" w:pos="9214" w:leader="dot"/>
        </w:tabs>
        <w:spacing w:before="0" w:after="24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C:</w:t>
        <w:tab/>
        <w:t>TABELAS DE DADOS SÓCIO-ECONÔMICOS (ECONOMIA, DEMOGRAFIA, ENERGIA ELÉTRICA, CLASSES DE RENDIMENTO, ÍNDICE DE PARTICIPAÇÃO DOS MUNICÍPIOS, RECEITAS MUNICIPAIS, LEIS, ETC.)</w:t>
        <w:tab/>
        <w:t>346</w:t>
      </w:r>
    </w:p>
    <w:p>
      <w:pPr>
        <w:pStyle w:val="Normal"/>
        <w:tabs>
          <w:tab w:val="clear" w:pos="708"/>
          <w:tab w:val="left" w:pos="9214" w:leader="dot"/>
          <w:tab w:val="right" w:pos="9356" w:leader="none"/>
        </w:tabs>
        <w:spacing w:before="0" w:after="24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D:</w:t>
        <w:tab/>
        <w:t>TABELAS COM DADOS SOBRE OS RECURSOS HÍDRICOS (POÇOS DE ÁGUAS SUBTERRÂNEAS, CAPTAÇÕES, LANÇAMENTOS, POSTOS PLUVIOMÉTRICOS E FLUVIOMÉTRICOS, DISPOSIÇÃO DE RESÍDUOS, ABASTECIMENTO PÚBLICO, SANEAMENTO BÁSICO, ETC)</w:t>
        <w:tab/>
        <w:t>441</w:t>
      </w:r>
    </w:p>
    <w:p>
      <w:pPr>
        <w:pStyle w:val="Normal"/>
        <w:tabs>
          <w:tab w:val="clear" w:pos="708"/>
          <w:tab w:val="left" w:pos="9214" w:leader="dot"/>
          <w:tab w:val="right" w:pos="9356" w:leader="none"/>
        </w:tabs>
        <w:spacing w:before="0" w:after="24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E:</w:t>
        <w:tab/>
        <w:t>CÓPIAS DE FICHAS DE CADASTRO DE EROSÕES URBANAS</w:t>
        <w:tab/>
        <w:t>529</w:t>
      </w:r>
    </w:p>
    <w:p>
      <w:pPr>
        <w:pStyle w:val="Normal"/>
        <w:tabs>
          <w:tab w:val="clear" w:pos="708"/>
          <w:tab w:val="left" w:pos="9214" w:leader="dot"/>
          <w:tab w:val="right" w:pos="9356" w:leader="none"/>
        </w:tabs>
        <w:spacing w:before="0" w:after="24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F:</w:t>
        <w:tab/>
        <w:t>ÁREAS AMBIENTAIS DEGRADADAS</w:t>
        <w:tab/>
        <w:t>618</w:t>
      </w:r>
    </w:p>
    <w:p>
      <w:pPr>
        <w:pStyle w:val="Normal"/>
        <w:tabs>
          <w:tab w:val="clear" w:pos="708"/>
          <w:tab w:val="left" w:pos="9214" w:leader="dot"/>
          <w:tab w:val="right" w:pos="9356" w:leader="none"/>
        </w:tabs>
        <w:spacing w:before="0" w:after="24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G:</w:t>
        <w:tab/>
        <w:t>ANÁLISE DE DADOS DE SANEAMENTO</w:t>
        <w:tab/>
        <w:t>623</w:t>
      </w:r>
    </w:p>
    <w:p>
      <w:pPr>
        <w:pStyle w:val="Normal"/>
        <w:tabs>
          <w:tab w:val="clear" w:pos="708"/>
          <w:tab w:val="left" w:pos="9214" w:leader="dot"/>
        </w:tabs>
        <w:spacing w:before="0" w:after="24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H:</w:t>
        <w:tab/>
        <w:t>LISTAGEM BIBLIOGRÁFICA OBTIDA NOS CATÁLOGOS ON LINE DA USP, UNESP E UNICAMP</w:t>
        <w:tab/>
        <w:t>63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  <w:t>Volume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1: MAPA DE CARACTERIZAÇÃO GERAL DA BACIA, ESCALA 1:25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2: MAPA GEOLÓGICO, ESCALA 1:25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3: MAPA GEOMORFOLÓGICO, ESCALA 1:25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4: MAPA PEDOLÓGICO, ESCALA 1:25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5: MAPA DE USO E OCUPAÇÃO DO SOLO, ESCALA 1:250.000</w:t>
      </w:r>
    </w:p>
    <w:p>
      <w:pPr>
        <w:pStyle w:val="Recuodecorpodetexto3"/>
        <w:spacing w:lineRule="auto" w:line="240" w:before="0" w:after="240"/>
        <w:ind w:left="1276" w:hanging="1276"/>
        <w:rPr>
          <w:rFonts w:ascii="Times New Roman" w:hAnsi="Times New Roman" w:cs="Times New Roman"/>
          <w:spacing w:val="-6"/>
          <w:sz w:val="20"/>
          <w:lang w:eastAsia="en-US"/>
        </w:rPr>
      </w:pPr>
      <w:r>
        <w:rPr>
          <w:rFonts w:cs="Times New Roman" w:ascii="Times New Roman" w:hAnsi="Times New Roman"/>
          <w:spacing w:val="-6"/>
          <w:sz w:val="20"/>
          <w:lang w:eastAsia="en-US"/>
        </w:rPr>
        <w:t>DESENHO 6: MAPA DE LOCALIZAÇÃO DE POSTOS PLUVIOMÉTRICOS E FLUVIOMÉTRICOS, ESCALA 1:25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7: MAPA DE PONTOS DE CAPTAÇÃO E LANÇAMENTO, ESCALA 1:25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8: MAPA DE POÇOS TUBULARES, ESCALA 1:25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pacing w:val="-8"/>
          <w:sz w:val="20"/>
          <w:lang w:eastAsia="en-US"/>
        </w:rPr>
      </w:pPr>
      <w:r>
        <w:rPr>
          <w:rFonts w:cs="Times New Roman" w:ascii="Times New Roman" w:hAnsi="Times New Roman"/>
          <w:spacing w:val="-8"/>
          <w:sz w:val="20"/>
          <w:lang w:eastAsia="en-US"/>
        </w:rPr>
        <w:t>DESENHO 9: MAPA DE QUALIDADE DAS ÁGUAS E DISPOSIÇÃO DE RESÍDUOS, ESCALA 1:25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10: MAPA DE LOCALIZAÇÃO DAS UNIDADES CONSERVAÇÃO, ESCALA 1:50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11: MAPA DE SUSCETIBILIDADE À EROSÃO, ESCALA 1:250.000</w:t>
      </w:r>
    </w:p>
    <w:p>
      <w:pPr>
        <w:pStyle w:val="Recuodecorpodetexto3"/>
        <w:spacing w:lineRule="auto" w:line="240" w:before="0" w:after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NHO 12: MAPA SÍNTESE, ESCALA 1:250.000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20"/>
      <w:jc w:val="both"/>
    </w:pPr>
    <w:rPr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3:46:00Z</dcterms:created>
  <dc:creator>IPT</dc:creator>
  <dc:description/>
  <dc:language>en-US</dc:language>
  <cp:lastModifiedBy>IPT</cp:lastModifiedBy>
  <cp:lastPrinted>2000-02-03T11:47:00Z</cp:lastPrinted>
  <dcterms:modified xsi:type="dcterms:W3CDTF">2000-12-04T15:23:00Z</dcterms:modified>
  <cp:revision>4</cp:revision>
  <dc:subject/>
  <dc:title>SUMÁRIO</dc:title>
</cp:coreProperties>
</file>